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3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Остапенко Діана(Харкі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9    3 1 2 2 3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2 2 1 3 2 3 3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1 3 3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8"/>
        <w:gridCol w:w="958"/>
        <w:gridCol w:w="1769"/>
        <w:gridCol w:w="1652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7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